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241</w:t>
      </w:r>
    </w:p>
    <w:p>
      <w:pPr>
        <w:pStyle w:val="Normal"/>
        <w:rPr>
          <w:sz w:val="28"/>
          <w:szCs w:val="28"/>
        </w:rPr>
      </w:pPr>
      <w:r>
        <w:rPr>
          <w:sz w:val="28"/>
          <w:szCs w:val="28"/>
        </w:rPr>
      </w:r>
    </w:p>
    <w:p>
      <w:pPr>
        <w:pStyle w:val="Normal"/>
        <w:rPr/>
      </w:pPr>
      <w:r>
        <w:rPr>
          <w:sz w:val="28"/>
          <w:szCs w:val="28"/>
        </w:rPr>
        <w:t>One of the worst things I ever did, the thing that I feel the burn for, was when I was a kid. I had a next door neighbor, Janet, who was like two years older than me. We played together all the time when I was younger, but then as I got towards eleven and started getting, you know, hot looking, I decided that she was too much of a hick to hang out with. I had my school friends and I had her. They were separate.  It came time for the state fair and I was probably eleven and Janet was thirteen. She was kind of a dork and didn’t really look thirteen anyways, kind of a goofy thing.  I was going to the state fair with my gang of girlfriends from school who were much cooler or whatever.  Janet came over and wanted to hang out with us and go around the state fair together. I knew they didn’t really like her and I didn’t stick up for her. I didn’t insist that she come. I just brushed her off.  That was bad enough.  I probably would have felt guilty about it, but then her mother came over to the house a few days later. She used to say “Oh!” all the time, so she was like, “Oh! My Janet’s someone you can hang out with when no one’s around? Blah blah blah, but you’re too good for her at the fair.” She starts really ripping into me.  Janet, who I’d blown off and didn’t think was good enough to hang out with at the state fair, stood up to her mom and said, “It’s okay, Mom. It’s okay.  It doesn’t matter.”  They left and Janet never mentioned it.  She didn’t hold it against me. I think that’s the worst thing I ever did, that I remember at this momen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21:42:00Z</dcterms:created>
  <dc:creator>Subject Account</dc:creator>
  <dc:description/>
  <cp:keywords/>
  <dc:language>en-US</dc:language>
  <cp:lastModifiedBy>Subject Account</cp:lastModifiedBy>
  <dcterms:modified xsi:type="dcterms:W3CDTF">2005-04-13T21:44:00Z</dcterms:modified>
  <cp:revision>1</cp:revision>
  <dc:subject/>
  <dc:title>Memory 5241</dc:title>
</cp:coreProperties>
</file>